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пшина Ольг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а брата – синус и косину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>В школьном курсе математики одно из главных мест занимает Тригонометрия. Изучая эту тему, учащихся приобретают знания и навыки при решении заданий, а также у них формируется умение подбирать метод решения заданий. В теме "Тригонометрия" важную роль занимает изучении таких функций как косинус и синус. Они как бы являются фундаментом этой темы. В этом проекте наиболее глубже изучаются эти функции, так как рассматриваются такие вопросы, как история появления синуса и косинуса, виды определений с разных точек зрения и др. Благодаря работе над проектом, учащиеся лучше смогут понять эту тему, поскольку многое будут изучать самостоятельно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, инфор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гонометрические функ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ru-RU"/>
              </w:rPr>
              <w:t>формирование математического мышления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формирование знаний о синусе и косинус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ru-RU"/>
              </w:rPr>
            </w:pPr>
            <w:r>
              <w:rPr>
                <w:rStyle w:val="Emphasis"/>
                <w:i w:val="false"/>
              </w:rPr>
              <w:t>развитие самостоятельной деятель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Какие загадки содержат в себе синус и косинус?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540" w:hanging="0"/>
              <w:rPr>
                <w:lang w:val="ru-RU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Как появились синус и косинус?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Где применяются синус и косинус?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280" w:after="0"/>
              <w:ind w:left="720" w:hanging="0"/>
              <w:rPr/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ковы определения синуса и косинуса?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кие свойства есть у синуса и косинуса?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к выглядят графики синуса и косинуса?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к есть тригонометрические формулы с синусом и косинусом?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Документ  самоанализ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 по тем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Документ  наблюдения учител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выполнения работы учащихс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самостоятельной рабо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начала проведения проек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Стартовая презентация учител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 - рассказ ученикам, какая работа им предстоит, что они будут делать во время проекта, что представляет собой проект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ланирование работы в  группах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 – разделить учеников на 2 группы, и с каждой группой обсудить цели и задачи их работы.</w:t>
            </w:r>
          </w:p>
          <w:p>
            <w:pPr>
              <w:pStyle w:val="Normal"/>
              <w:rPr>
                <w:i/>
                <w:i/>
                <w:u w:val="single"/>
                <w:lang w:val="ru-RU"/>
              </w:rPr>
            </w:pPr>
            <w:r>
              <w:rPr>
                <w:i/>
                <w:lang w:val="ru-RU"/>
              </w:rPr>
              <w:t>Документ самоанализ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Учащимся надо заполнить таблицу и полученные результаты обсудить с учителем 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Целью этого документа является выявление знаний учащихся по данной теме, также учащиеся могут высказать что они хотят дополнительно узнать по теме «Два брата- синус и косинус»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Тест по теме «Синус и косинус»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Цель – узнать первоначальные знания учеников по данной теме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 время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о заполнить документ наблюдения за учащимися во время проекта и лист выполнения работы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Документ  наблюдения учител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- наблюдение за учащимися во время проекта, как они выполняют работу, все ли успевают, все ли понимаю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Лист выполнения работы учащихс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– контролирование своей работы учащимися, анализ проделанной работ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стоятельная работа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– узнать, какие знания учащиеся получили во время проведения проекта, узнать какие пробелы остались у них по данной теме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самостоятельной работ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акже представлены ученикам критерии оценивания самостоятельной работы для того, чтобы учащиеся могли оценить свои возможност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правильных ответов – «5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 правильных ответов-«4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6 правильных ответов-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и ниже – «2»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ждая группа учеников должна отчитаться о совей работе. В данном случае – это выполнение презентаций. Для оценивания презентаций представлены критерии. Презентация оценивается по 5 критериям – наличие проблемного вопроса, цели и задачи, содержание вопроса, оформление презентации, список используемых ресурсов. Оценивает и учитель и другая группа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Mwheadline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Предварительный этап </w:t>
            </w:r>
            <w:r>
              <w:rPr>
                <w:rStyle w:val="Mwheadline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1 уро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 этом этапе проекта создаются буклет для родителей с целью объяснения целей и задач проекта, а также создается презентация, в которой показывается, какая работа будет проходить во время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ащиеся делятся на 2 группы: историки и практи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ащихся знакомят с критериями оценивания их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ащиеся заполняют документ, в котором они указывают, что они хотят узнать и что они уже знаю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lang w:val="ru-RU"/>
              </w:rPr>
              <w:t>Проводится тест, который показывает, что уже учащиеся знают о теме проекта</w:t>
            </w:r>
          </w:p>
          <w:p>
            <w:pPr>
              <w:pStyle w:val="Heading4"/>
              <w:spacing w:before="240" w:after="240"/>
              <w:ind w:left="720" w:hanging="0"/>
              <w:jc w:val="center"/>
              <w:rPr>
                <w:rStyle w:val="Mwheadline"/>
                <w:rFonts w:ascii="Times New Roman" w:hAnsi="Times New Roman" w:cs="Times New Roman"/>
                <w:color w:val="5F497A"/>
                <w:sz w:val="24"/>
                <w:szCs w:val="24"/>
                <w:lang w:val="ru-RU"/>
              </w:rPr>
            </w:pPr>
            <w:r>
              <w:rPr>
                <w:rStyle w:val="Mwheadline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иск информации (2-5 уроки)</w:t>
            </w:r>
          </w:p>
          <w:p>
            <w:pPr>
              <w:pStyle w:val="Heading4"/>
              <w:spacing w:before="240" w:after="24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Учащиеся в группах проводят исследования и ищут информацию: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lang w:val="ru-RU"/>
              </w:rPr>
              <w:t xml:space="preserve">Историки: </w:t>
            </w:r>
            <w:r>
              <w:rPr>
                <w:color w:val="000000"/>
                <w:lang w:val="ru-RU"/>
              </w:rPr>
              <w:t>изучают историю появления синуса и косинуса и их определения, и свойств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рактики</w:t>
            </w:r>
            <w:r>
              <w:rPr>
                <w:lang w:val="ru-RU"/>
              </w:rPr>
              <w:t>: изучают построение графиков и тригонометрические функции с синусом и косинус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 наблюдает за деятельностью учащихся и все наблюдения записывает в соответствующий документ, также во время проекта учащиеся сами записывают свои действия в «лист выполнения проекта»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color w:val="5F497A"/>
                <w:sz w:val="24"/>
                <w:szCs w:val="24"/>
                <w:lang w:val="ru-RU"/>
              </w:rPr>
            </w:pPr>
            <w:bookmarkStart w:id="0" w:name="4._.D1.8D.D1.82.D0.B0.D0.BF._.D0.98.D1.8"/>
            <w:bookmarkEnd w:id="0"/>
            <w:r>
              <w:rPr>
                <w:rStyle w:val="Mwheadline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лючительный этап 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wheadline"/>
                <w:rFonts w:cs="Times New Roman" w:ascii="Times New Roman" w:hAnsi="Times New Roman"/>
                <w:sz w:val="24"/>
                <w:szCs w:val="24"/>
                <w:lang w:val="ru-RU"/>
              </w:rPr>
              <w:t>(6 урок)</w:t>
            </w:r>
          </w:p>
          <w:p>
            <w:pPr>
              <w:pStyle w:val="Style14"/>
              <w:ind w:left="720" w:hanging="0"/>
              <w:rPr/>
            </w:pPr>
            <w:r>
              <w:rPr/>
              <w:t>Подводятся итоги и проходит защита своих работ.</w:t>
            </w:r>
          </w:p>
          <w:p>
            <w:pPr>
              <w:pStyle w:val="Style14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учащиеся сами выбирают для себя задания, которые они смогут выполнить. Учитель должен им объяснить задачи и план выполнения работ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материалы должны быть на родном языке, чтоб ученику было проще освоить материа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льтимеди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crosoft Office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ляковский. «</w:t>
            </w:r>
            <w:r>
              <w:rPr>
                <w:rFonts w:cs="Times New Roman" w:ascii="Times New Roman" w:hAnsi="Times New Roman"/>
                <w:color w:val="000000"/>
              </w:rPr>
              <w:t>Алгебра.9 класс», 2004 год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www.wikipedia.org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Neo Sans Intel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Neo Sans Intel;Aria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  <w:color w:val="5F497A"/>
    </w:rPr>
  </w:style>
  <w:style w:type="character" w:styleId="Style12">
    <w:name w:val="Основной шрифт абзаца"/>
    <w:qFormat/>
    <w:rPr/>
  </w:style>
  <w:style w:type="character" w:styleId="Default">
    <w:name w:val="Default Знак Знак Знак"/>
    <w:basedOn w:val="Style12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sz w:val="24"/>
      <w:szCs w:val="24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Mwheadline">
    <w:name w:val="mw-headlin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7:00Z</dcterms:created>
  <dc:creator>ivt</dc:creator>
  <dc:description/>
  <cp:keywords/>
  <dc:language>en-US</dc:language>
  <cp:lastModifiedBy>Admin</cp:lastModifiedBy>
  <dcterms:modified xsi:type="dcterms:W3CDTF">2011-06-09T09:07:00Z</dcterms:modified>
  <cp:revision>2</cp:revision>
  <dc:subject/>
  <dc:title>Автор проекта </dc:title>
</cp:coreProperties>
</file>